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ВИНСКОГО СЕЛЬСОВЕТ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.04.2013г  №  27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определении границ территорий, прилегающих к местам массового                                                                                                                                                                                                                                        скопления граждан и нахождения   источников повышенной опасности                                                                                                                                                                                на которых не допускается розничная   продажа алкогольной продукции  на                                                                                                                                                                                                                            территории Дивинского сельсовета  Болотнинского района Новосибирской    области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целях реализации </w:t>
      </w:r>
      <w:r>
        <w:rPr>
          <w:sz w:val="28"/>
          <w:szCs w:val="28"/>
        </w:rPr>
        <w:t>Федерального закона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с учётом изменений, внесённых Федеральным законом от 18 июля 2011 года №218-ФЗ, постановления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и руководствуясь Уставом Дивинского сельсовета Болотнинского района Новосибирской области,</w:t>
      </w:r>
    </w:p>
    <w:p>
      <w:pPr>
        <w:pStyle w:val="Heading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АНОВЛЯЮ: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. Установить, что розничная продажа алкогольной продукции не допускается на территориях, прилегающих к детским, образовательным, медицинским организациям и объектам спорта, к оптовым и розничным рынкам, вокзалам, аэропортам и иным местам массового скопления граждан и местам нахождения источников повышенной опасности, к объектам военного назначения (далее - объекты).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раницы прилегающих территории должны составлять не мене  50 метров от входных дверей для посетителей организаций, осуществляющих розничную продажу алкогольной продукции, до ближайших входных дверей для посетителей организаций, указанных в пункте 1  настоящего постано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указанные в пунктах 1  постановления объекты, включают в себя огороженный земельный участок, прилегающие территории определяются от входных дверей организаций, осуществляющих розничную продажу алкогольной продукции, до ближайшего входа на территорию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организация по розничной продаже алкогольной продукции, или объекты, указанные в пункте 1  Постановления, находится внутри здания, строения, прилегающая территория определяется расстоянием от входных дверей здания, строения, в котором расположены указанные организация, либо объект до ближайших входных дверей для посетителей организаций, осуществляющих розничную продажу алкогольной продукции, либо объектов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 местам и прилегающие к ним территории, на которых не допускается розничная продажа алкогольной продукции, расположенные на расстоянии менее 50 метров, относятся следующие объекты массового скопления граждан и нахождения источников повышенной опасност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я  Дивинский детский сад, п.Дивинка, ул. Центральная 5а,        - территория МКОУ Дивинская СОШ, п.Дивинка, ул. Центральная 5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рритория Дивинский сельский Дом культуры МКУК «Дивинское КДО» п. Дивинка, ул. Центральная 5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ерритория  ФАП п.Дивинка,  ул. Октябрьская  1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проведения массовых мероприятий (часть территории населенных пунктов поселения на время проведения мероприятий федерального, областного, районного или местного значения, в том числе сходы граждан, митинги, демонстрации, праздники, ярмарки, выставки, проведение выборов и т.п., а также объекты, здания, сооружения на время проведения данных меропри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 газете « Вестник Дивинского сельсовета» и разместить на официальном сайте администрации </w:t>
      </w:r>
      <w:r>
        <w:rPr>
          <w:bCs/>
          <w:sz w:val="28"/>
          <w:szCs w:val="28"/>
        </w:rPr>
        <w:t>Дивинского сельсовета</w:t>
      </w:r>
      <w:r>
        <w:rPr>
          <w:sz w:val="28"/>
          <w:szCs w:val="28"/>
        </w:rPr>
        <w:t xml:space="preserve"> Болотнинского района Новосибирской области</w:t>
      </w:r>
      <w:r>
        <w:rPr>
          <w:bCs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.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.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7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Глава Дивинского сельсовета                             Е.А.Литвинова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08:00Z</dcterms:created>
  <dc:creator>User</dc:creator>
  <dc:description/>
  <cp:keywords/>
  <dc:language>en-US</dc:language>
  <cp:lastModifiedBy>User</cp:lastModifiedBy>
  <cp:lastPrinted>2013-02-11T14:38:00Z</cp:lastPrinted>
  <dcterms:modified xsi:type="dcterms:W3CDTF">2013-04-17T05:32:00Z</dcterms:modified>
  <cp:revision>17</cp:revision>
  <dc:subject/>
  <dc:title>Схема </dc:title>
</cp:coreProperties>
</file>